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  <w:t xml:space="preserve">Grade 7 Mathematics: </w:t>
      </w:r>
      <w:r>
        <w:rPr>
          <w:rFonts w:cs="Georgia" w:ascii="Georgia" w:hAnsi="Georgia"/>
          <w:b/>
          <w:bCs/>
          <w:color w:val="000000"/>
          <w:sz w:val="22"/>
          <w:szCs w:val="22"/>
        </w:rPr>
        <w:t>DATA ANALYSIS AND PROBABILITY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42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Content Standard 12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Bold" w:ascii="Georgia" w:hAnsi="Georgia"/>
                <w:b/>
                <w:bCs/>
                <w:color w:val="000000"/>
                <w:sz w:val="24"/>
                <w:szCs w:val="24"/>
              </w:rPr>
              <w:t>Determine measures of central tendency (mean, median, and mode) and the range using a given set of data or graphs, including histograms, frequency tables, and stem-and-leaf plots.</w:t>
            </w:r>
          </w:p>
          <w:p>
            <w:pPr>
              <w:pStyle w:val="Normal"/>
              <w:autoSpaceDE w:val="false"/>
              <w:rPr>
                <w:rFonts w:ascii="Georgia" w:hAnsi="Georgia" w:cs="Times-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-Bold" w:ascii="Georgia" w:hAnsi="Georgi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Additional Information:</w:t>
            </w:r>
          </w:p>
          <w:p>
            <w:pPr>
              <w:pStyle w:val="Normal"/>
              <w:autoSpaceDE w:val="false"/>
              <w:rPr>
                <w:rFonts w:ascii="Georgia" w:hAnsi="Georgia" w:cs="Times-Roman"/>
                <w:color w:val="000000"/>
                <w:sz w:val="24"/>
                <w:szCs w:val="24"/>
              </w:rPr>
            </w:pPr>
            <w:r>
              <w:rPr>
                <w:rFonts w:cs="Times-Roman" w:ascii="Georgia" w:hAnsi="Georgia"/>
                <w:color w:val="000000"/>
                <w:sz w:val="24"/>
                <w:szCs w:val="24"/>
              </w:rPr>
              <w:t>Word problems/real-life situations may be used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-Roman" w:ascii="Georgia" w:hAnsi="Georgia"/>
                <w:color w:val="000000"/>
                <w:sz w:val="24"/>
                <w:szCs w:val="24"/>
              </w:rPr>
              <w:t>The word “mean” will be used for the arithmetic average</w:t>
            </w:r>
            <w:r>
              <w:rPr>
                <w:rFonts w:cs="Times-Roman" w:ascii="Times-Roman" w:hAnsi="Times-Roman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autoSpaceDE w:val="false"/>
        <w:rPr>
          <w:rFonts w:ascii="Comic Sans MS" w:hAnsi="Comic Sans MS" w:cs="Comic Sans MS"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Georgia" w:ascii="Georgia" w:hAnsi="Georgia"/>
          <w:b/>
          <w:bCs/>
          <w:color w:val="000000"/>
          <w:sz w:val="22"/>
          <w:szCs w:val="22"/>
        </w:rPr>
        <w:t xml:space="preserve">Item Type: </w:t>
      </w:r>
      <w:r>
        <w:rPr>
          <w:rFonts w:cs="Georgia" w:ascii="Georgia" w:hAnsi="Georgia"/>
          <w:b/>
          <w:color w:val="000000"/>
          <w:sz w:val="22"/>
          <w:szCs w:val="22"/>
        </w:rPr>
        <w:t>Multiple Choic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eastAsia="Georgia" w:cs="Georgia" w:ascii="Georgia" w:hAnsi="Georgia"/>
          <w:b/>
          <w:color w:val="000000"/>
          <w:sz w:val="22"/>
          <w:szCs w:val="22"/>
        </w:rPr>
        <w:t xml:space="preserve">                       </w:t>
      </w:r>
      <w:r>
        <w:rPr>
          <w:rFonts w:cs="Georgia" w:ascii="Georgia" w:hAnsi="Georgia"/>
          <w:b/>
          <w:color w:val="000000"/>
          <w:sz w:val="22"/>
          <w:szCs w:val="22"/>
        </w:rPr>
        <w:t>Gridded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eastAsia="Georgia" w:cs="Georgia" w:ascii="Georgia" w:hAnsi="Georgia"/>
          <w:b/>
          <w:color w:val="000000"/>
          <w:sz w:val="22"/>
          <w:szCs w:val="22"/>
        </w:rPr>
        <w:t xml:space="preserve">                        </w:t>
      </w:r>
      <w:r>
        <w:rPr>
          <w:rFonts w:cs="Georgia" w:ascii="Georgia" w:hAnsi="Georgia"/>
          <w:b/>
          <w:color w:val="000000"/>
          <w:sz w:val="22"/>
          <w:szCs w:val="22"/>
        </w:rPr>
        <w:t>Open-ended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845" w:leader="none"/>
        </w:tabs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835</wp:posOffset>
                </wp:positionH>
                <wp:positionV relativeFrom="paragraph">
                  <wp:posOffset>100330</wp:posOffset>
                </wp:positionV>
                <wp:extent cx="5257800" cy="240284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403000"/>
                          <a:chOff x="0" y="0"/>
                          <a:chExt cx="5257800" cy="240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57800" cy="24030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Ruth bought 4 pairs of pants at a local clothing store.  The price of each pair of pants was $49.99, $26.98, $16.25, and $29.99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etermine the mean price of the pants to the nearest c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$123.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$30.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$28.4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$49.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231120"/>
                            <a:ext cx="491508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05pt;margin-top:7.9pt;width:414pt;height:189.2pt" coordorigin="321,158" coordsize="8280,37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21;top:158;width:8279;height:3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Ruth bought 4 pairs of pants at a local clothing store.  The price of each pair of pants was $49.99, $26.98, $16.25, and $29.99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etermine the mean price of the pants to the nearest cent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$123.21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$30.8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$28.49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$49.99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621;top:522;width:773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5257800" cy="236474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364840"/>
                          <a:chOff x="0" y="0"/>
                          <a:chExt cx="5257800" cy="2364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57800" cy="23648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ll of the teachers at Central Middle School are planning to go on a diet.  There are 38 teachers at the school.  Their mean weight is 145 lb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alculate the total weight of the facult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183 lb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107 lb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5510 lb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5551 lb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7000"/>
                            <a:ext cx="491508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8pt;width:414pt;height:186.2pt" coordorigin="360,236" coordsize="8280,3724">
                <v:shape id="shape_0" stroked="t" o:allowincell="f" style="position:absolute;left:360;top:236;width:8279;height:3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ll of the teachers at Central Middle School are planning to go on a diet.  There are 38 teachers at the school.  Their mean weight is 145 lb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alculate the total weight of the faculty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183 lb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107 lb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5510 lb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5551 lbs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720;top:420;width:773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32460</wp:posOffset>
                </wp:positionV>
                <wp:extent cx="2628900" cy="263144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31600"/>
                          <a:chOff x="0" y="0"/>
                          <a:chExt cx="2629080" cy="263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26316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Josh’s grades on his daily math work are as follows:  68, 76, 86, 97, 79, 85, 99, 72, 81, 79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What is the median of Josh’s daily math scor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8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17000"/>
                            <a:ext cx="240048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9.8pt;width:207pt;height:207.2pt" coordorigin="0,-996" coordsize="4140,4144">
                <v:shape id="shape_0" stroked="t" o:allowincell="f" style="position:absolute;left:0;top:-996;width:4139;height:4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Josh’s grades on his daily math work are as follows:  68, 76, 86, 97, 79, 85, 99, 72, 81, 79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What is the median of Josh’s daily math scores?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80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79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81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82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180;top:-812;width:3779;height:23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2628900" cy="263144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31600"/>
                          <a:chOff x="0" y="0"/>
                          <a:chExt cx="2629080" cy="263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26316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Find the mode of the following set of number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18, 7, 1, 5, 6, 4, 3, 7, 7, 6, 5, 9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31120"/>
                            <a:ext cx="228600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6pt;width:207pt;height:207.2pt" coordorigin="0,12" coordsize="4140,4144">
                <v:shape id="shape_0" stroked="t" o:allowincell="f" style="position:absolute;left:0;top:12;width:4139;height:4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Find the mode of the following set of numbers: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18, 7, 1, 5, 6, 4, 3, 7, 7, 6, 5, 9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5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360;top:376;width:3599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5" w:leader="none"/>
        </w:tabs>
        <w:autoSpaceDE w:val="false"/>
        <w:outlineLvl w:val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236855</wp:posOffset>
                </wp:positionV>
                <wp:extent cx="5257800" cy="236474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364840"/>
                          <a:chOff x="0" y="0"/>
                          <a:chExt cx="5257800" cy="2364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57800" cy="23648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Following are scores for Dr. Johnston’s fourth period reading clas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87, 85, 64, 73, 92, 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Find the range of the class scor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7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4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17000"/>
                            <a:ext cx="50292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8.65pt;width:414pt;height:186.2pt" coordorigin="-360,373" coordsize="8280,3724">
                <v:shape id="shape_0" stroked="t" o:allowincell="f" style="position:absolute;left:-360;top:373;width:8279;height:3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Following are scores for Dr. Johnston’s fourth period reading class: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87, 85, 64, 73, 92, 45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Find the range of the class scores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74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79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47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92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-180;top:557;width:7919;height:16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ind w:left="720" w:hanging="360"/>
        <w:outlineLvl w:val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510540</wp:posOffset>
                </wp:positionV>
                <wp:extent cx="5257800" cy="274320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743200"/>
                          <a:chOff x="0" y="0"/>
                          <a:chExt cx="5257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57800" cy="27432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The following line plot graph shows the ages of the seventh grade faculty at Martin Luther King, Jr. Middle School.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Choose the answer that represents the ages of the seventh gra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teache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bidi="ar-SA" w:val="en"/>
                                </w:rPr>
                                <w:t>41, 38, 37, 44, 39, 37, 44, 38, 36, and 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35, 47, 85, 62, 29, 21, 46, 36, 41, and 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47, 25, 60, 54, 29, 24, 33, 72, 61, and 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53, 55, 45, 35, 49, 25, 47, 60, 32, and 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00" y="212760"/>
                            <a:ext cx="5080680" cy="1483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0.2pt;width:414pt;height:216pt" coordorigin="360,804" coordsize="8280,4320">
                <v:shape id="shape_0" stroked="t" o:allowincell="f" style="position:absolute;left:360;top:804;width:82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The following line plot graph shows the ages of the seventh grade faculty at Martin Luther King, Jr. Middle School.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Choose the answer that represents the ages of the seventh grad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teachers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bidi="ar-SA" w:val="en"/>
                          </w:rPr>
                          <w:t>41, 38, 37, 44, 39, 37, 44, 38, 36, and 37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35, 47, 85, 62, 29, 21, 46, 36, 41, and 44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47, 25, 60, 54, 29, 24, 33, 72, 61, and 22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53, 55, 45, 35, 49, 25, 47, 60, 32, and 22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459;top:1139;width:8000;height:2336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3482340</wp:posOffset>
                </wp:positionV>
                <wp:extent cx="5257800" cy="3314065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314160"/>
                          <a:chOff x="0" y="0"/>
                          <a:chExt cx="5257800" cy="3314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57800" cy="33141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Miss Henderson made the following frequency table based on her latest science te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Score</w:t>
                                <w:t>Frequency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elow 60</w:t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60 - 69</w:t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70 – 79</w:t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80 - 89</w:t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90 – 100</w:t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How many students scored 70 or better on Miss Henderson’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tes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bidi="ar-SA" w:val="en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23120"/>
                            <a:ext cx="5029200" cy="210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74.2pt;width:414pt;height:260.95pt" coordorigin="360,5484" coordsize="8280,5219">
                <v:shape id="shape_0" stroked="t" o:allowincell="f" style="position:absolute;left:360;top:5484;width:8279;height:5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Miss Henderson made the following frequency table based on her latest science test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Score</w:t>
                          <w:t>Frequency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elow 60</w:t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60 - 69</w:t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70 – 79</w:t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80 - 89</w:t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90 – 100</w:t>
                          <w:t>8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How many students scored 70 or better on Miss Henderson’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test?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bidi="ar-SA" w:val="en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19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8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14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540;top:5678;width:7919;height:33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mic Sans MS" w:hAnsi="Comic Sans MS" w:cs="Comic Sans MS"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>
          <w:rFonts w:ascii="Comic Sans MS" w:hAnsi="Comic Sans MS" w:cs="Comic Sans MS"/>
          <w:bCs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 xml:space="preserve">Item Type: </w:t>
      </w:r>
      <w:r>
        <w:rPr>
          <w:rFonts w:cs="Comic Sans MS" w:ascii="Comic Sans MS" w:hAnsi="Comic Sans MS"/>
          <w:b/>
          <w:color w:val="000000"/>
          <w:sz w:val="22"/>
          <w:szCs w:val="22"/>
        </w:rPr>
        <w:t>Gridded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mic Sans MS" w:hAnsi="Comic Sans MS" w:cs="Comic Sans MS"/>
          <w:b/>
          <w:b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135</wp:posOffset>
                </wp:positionH>
                <wp:positionV relativeFrom="paragraph">
                  <wp:posOffset>46990</wp:posOffset>
                </wp:positionV>
                <wp:extent cx="2857500" cy="2974340"/>
                <wp:effectExtent l="38100" t="38735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974320"/>
                          <a:chOff x="0" y="0"/>
                          <a:chExt cx="2857680" cy="29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97432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The stem-and-leaf plot below shows the number of coupon books sold by cheerleaders at Goode Middle Schoo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Key: 3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0 = 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How many cheerleaders sol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more than 43 coupon books?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236160"/>
                            <a:ext cx="2400480" cy="228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05pt;margin-top:3.7pt;width:225pt;height:234.2pt" coordorigin="501,74" coordsize="4500,4684">
                <v:shape id="shape_0" stroked="t" o:allowincell="f" style="position:absolute;left:501;top:74;width:4499;height:4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The stem-and-leaf plot below shows the number of coupon books sold by cheerleaders at Goode Middle Schoo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Key: 3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0 = 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How many cheerleaders sol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 more than 43 coupon books?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900;top:446;width:3779;height:35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66135</wp:posOffset>
                </wp:positionH>
                <wp:positionV relativeFrom="paragraph">
                  <wp:posOffset>46990</wp:posOffset>
                </wp:positionV>
                <wp:extent cx="2857500" cy="2936240"/>
                <wp:effectExtent l="38100" t="38735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936160"/>
                          <a:chOff x="0" y="0"/>
                          <a:chExt cx="2857680" cy="2936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9361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Find the mean of the following set of dat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85.6, 94.1, 75.2, 62.13, 65.735,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Round your answer to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nearest hundredt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0" y="122040"/>
                            <a:ext cx="240048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05pt;margin-top:3.7pt;width:225pt;height:231.2pt" coordorigin="5301,74" coordsize="4500,4624">
                <v:shape id="shape_0" stroked="t" o:allowincell="f" style="position:absolute;left:5301;top:74;width:4499;height:4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Find the mean of the following set of data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85.6, 94.1, 75.2, 62.13, 65.735, 14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Round your answer to the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nearest hundredth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5760;top:266;width:3779;height:23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30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TimesNewRoman,Bold" w:hAnsi="TimesNewRoman,Bold" w:cs="TimesNewRoman,Bold"/>
          <w:color w:val="000000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42240</wp:posOffset>
                </wp:positionV>
                <wp:extent cx="2908935" cy="4113530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800" cy="4113360"/>
                          <a:chOff x="0" y="0"/>
                          <a:chExt cx="2908800" cy="411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08800" cy="411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08800" cy="411336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>The histogram below shows the number of minutes that  students at Johnny B. Good Junior High spent jumping rope for the American Heart Association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 xml:space="preserve">            </w:t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 xml:space="preserve">    How many minutes are included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 xml:space="preserve">    in each interval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US" w:bidi="ar-SA"/>
                                  </w:rPr>
                                  <w:t xml:space="preserve"> Mark your answer in the answer grid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040" y="1572840"/>
                              <a:ext cx="205740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ime Spent Jumping Rop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840" y="241920"/>
                            <a:ext cx="2676600" cy="326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2pt;width:229.05pt;height:323.9pt" coordorigin="360,224" coordsize="4581,6478">
                <v:group id="shape_0" style="position:absolute;left:360;top:224;width:4581;height:6478">
                  <v:shape id="shape_0" stroked="t" o:allowincell="f" style="position:absolute;left:360;top:224;width:4580;height:64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>The histogram below shows the number of minutes that  students at Johnny B. Good Junior High spent jumping rope for the American Heart Association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 xml:space="preserve">            </w:t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 xml:space="preserve">    How many minutes are included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 xml:space="preserve">    in each interval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US" w:bidi="ar-SA"/>
                            </w:rPr>
                            <w:t xml:space="preserve"> Mark your answer in the answer grid.</w:t>
                          </w:r>
                        </w:p>
                      </w:txbxContent>
                    </v:textbox>
                    <v:fill o:detectmouseclick="t" on="false"/>
                    <v:stroke color="gray" weight="76320" joinstyle="miter" endcap="flat"/>
                    <w10:wrap type="none"/>
                  </v:shape>
                  <v:shape id="shape_0" fillcolor="white" stroked="t" o:allowincell="f" style="position:absolute;left:1261;top:2701;width:3239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ime Spent Jumping Rop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stroked="t" o:allowincell="f" style="position:absolute;left:541;top:605;width:4214;height:5144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6135</wp:posOffset>
                </wp:positionH>
                <wp:positionV relativeFrom="paragraph">
                  <wp:posOffset>93345</wp:posOffset>
                </wp:positionV>
                <wp:extent cx="2857500" cy="2936240"/>
                <wp:effectExtent l="3810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936160"/>
                          <a:chOff x="0" y="0"/>
                          <a:chExt cx="2857680" cy="2936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29361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Evelyn found the same purse on sale at 5 different stores in the mal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Use the following set of data to determine median pri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$15.50, $19.01, $15.96, $23.82, $15.7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Mark your answer in the answer gr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7000"/>
                            <a:ext cx="2514600" cy="194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05pt;margin-top:7.35pt;width:225pt;height:231.2pt" coordorigin="5301,147" coordsize="4500,4624">
                <v:shape id="shape_0" stroked="t" o:allowincell="f" style="position:absolute;left:5301;top:147;width:4499;height:4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Evelyn found the same purse on sale at 5 different stores in the mal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Use the following set of data to determine median price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$15.50, $19.01, $15.96, $23.82, $15.76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Mark your answer in the answer grid.</w:t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5661;top:331;width:3959;height:30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ab/>
      </w:r>
      <w:r>
        <w:rPr>
          <w:rFonts w:cs="TimesNewRoman,Bold" w:ascii="TimesNewRoman,Bold" w:hAnsi="TimesNewRoman,Bold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5" w:leader="none"/>
        </w:tabs>
        <w:autoSpaceDE w:val="false"/>
        <w:outlineLvl w:val="0"/>
        <w:rPr>
          <w:rFonts w:ascii="TimesNewRoman,Bold" w:hAnsi="TimesNewRoman,Bold" w:cs="TimesNewRoman,Bold"/>
          <w:color w:val="000000"/>
          <w:sz w:val="24"/>
          <w:szCs w:val="24"/>
        </w:rPr>
      </w:pPr>
      <w:r>
        <w:rPr>
          <w:rFonts w:cs="TimesNewRoman,Bold" w:ascii="TimesNewRoman,Bold" w:hAnsi="TimesNewRoman,Bold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80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00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>
          <w:rFonts w:ascii="Comic Sans MS" w:hAnsi="Comic Sans MS" w:cs="Comic Sans MS"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>
          <w:rFonts w:ascii="Comic Sans MS" w:hAnsi="Comic Sans MS" w:cs="Comic Sans MS"/>
          <w:bCs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 xml:space="preserve">Item Type: </w:t>
      </w:r>
      <w:r>
        <w:rPr>
          <w:rFonts w:cs="Comic Sans MS" w:ascii="Comic Sans MS" w:hAnsi="Comic Sans MS"/>
          <w:b/>
          <w:color w:val="000000"/>
          <w:sz w:val="22"/>
          <w:szCs w:val="22"/>
        </w:rPr>
        <w:t>Open-Ended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mic Sans MS" w:hAnsi="Comic Sans MS" w:cs="Comic Sans MS"/>
          <w:b/>
          <w:b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95885</wp:posOffset>
                </wp:positionV>
                <wp:extent cx="5206365" cy="3085465"/>
                <wp:effectExtent l="38100" t="38100" r="3810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6320" cy="3085560"/>
                          <a:chOff x="0" y="0"/>
                          <a:chExt cx="5206320" cy="3085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06320" cy="30855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4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This problem requires you to show your work and explain your reasoning. You may use drawings, words, and/or numbers in your answer. Your answer should be written so that another person could read it and understand your reasoning. It is important that you show all your work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The following frequency table shows rainfall amount for the past three months in Hanceville, Alabam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Rainfal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0.0-0.2 in</w:t>
                                <w:t>0.3-0.5 in</w:t>
                                <w:t>0.6-0.8 in</w:t>
                                <w:t>0.9-1.1 in</w:t>
                                <w:t>1.2-up i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# of day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38</w:t>
                                <w:t>19</w:t>
                                <w:t>14</w:t>
                                <w:t>9</w:t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Use this table to create a histogram of this dat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4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Show all your work and explain your reasoning in the space provided in the answer document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961920"/>
                            <a:ext cx="4800600" cy="156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55pt;width:409.95pt;height:242.95pt" coordorigin="540,151" coordsize="8199,4859">
                <v:shape id="shape_0" stroked="t" o:allowincell="f" style="position:absolute;left:540;top:151;width:8198;height:48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4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This problem requires you to show your work and explain your reasoning. You may use drawings, words, and/or numbers in your answer. Your answer should be written so that another person could read it and understand your reasoning. It is important that you show all your work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The following frequency table shows rainfall amount for the past three months in Hanceville, Alabama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Rainfall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0.0-0.2 in</w:t>
                          <w:t>0.3-0.5 in</w:t>
                          <w:t>0.6-0.8 in</w:t>
                          <w:t>0.9-1.1 in</w:t>
                          <w:t>1.2-up in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# of days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38</w:t>
                          <w:t>19</w:t>
                          <w:t>14</w:t>
                          <w:t>9</w:t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         Use this table to create a histogram of this dat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14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Show all your work and explain your reasoning in the space provided in the answer document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901;top:1666;width:7559;height:2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81280</wp:posOffset>
                </wp:positionV>
                <wp:extent cx="5206365" cy="3543300"/>
                <wp:effectExtent l="38100" t="38100" r="3810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6320" cy="3543480"/>
                          <a:chOff x="0" y="0"/>
                          <a:chExt cx="5206320" cy="3543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06320" cy="35434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4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This problem requires you to show your work and explain your reasoning. You may use drawings, words, and/or numbers in your answer. Your answer should be written so that another person could read it and understand your reasoning. It is important that you show all your work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The past three Super Bowl scores are listed bel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9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004 – New England 32, Carolina 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9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003 – Tampa Bay 48, Oakland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9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002 – New England 20, St. Louis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Construct a graph illustrating the score outcom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What year contained the biggest range of scor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Determine the average point difference among the three years.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46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4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Show all your work and explain your reasoning in the space provided in the answer document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960" y="911880"/>
                            <a:ext cx="4800600" cy="182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.4pt;width:409.95pt;height:279pt" coordorigin="540,128" coordsize="8199,5580">
                <v:shape id="shape_0" stroked="t" o:allowincell="f" style="position:absolute;left:540;top:128;width:8198;height:5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4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This problem requires you to show your work and explain your reasoning. You may use drawings, words, and/or numbers in your answer. Your answer should be written so that another person could read it and understand your reasoning. It is important that you show all your work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The past three Super Bowl scores are listed below.</w:t>
                        </w:r>
                      </w:p>
                      <w:p>
                        <w:pPr>
                          <w:overflowPunct w:val="false"/>
                          <w:bidi w:val="0"/>
                          <w:ind w:left="99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004 – New England 32, Carolina 29</w:t>
                        </w:r>
                      </w:p>
                      <w:p>
                        <w:pPr>
                          <w:overflowPunct w:val="false"/>
                          <w:bidi w:val="0"/>
                          <w:ind w:left="99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003 – Tampa Bay 48, Oakland 21</w:t>
                        </w:r>
                      </w:p>
                      <w:p>
                        <w:pPr>
                          <w:overflowPunct w:val="false"/>
                          <w:bidi w:val="0"/>
                          <w:ind w:left="99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2002 – New England 20, St. Louis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Construct a graph illustrating the score outcom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What year contained the biggest range of scor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Determine the average point difference among the three years.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146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14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Show all your work and explain your reasoning in the space provided in the answer document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1000;top:1564;width:7559;height:28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-457200</wp:posOffset>
                </wp:positionV>
                <wp:extent cx="5206365" cy="3543300"/>
                <wp:effectExtent l="38100" t="38100" r="3810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6320" cy="3543480"/>
                          <a:chOff x="0" y="0"/>
                          <a:chExt cx="5206320" cy="3543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06320" cy="35434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4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This problem requires you to show your work and explain your reasoning. You may use drawings, words, and/or numbers in your answer. Your answer should be written so that another person could read it and understand your reasoning. It is important that you show all your work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Mallory needs a B average to tryout for majorette.  She is not sure if she has a B average in her math class.  Her grades in math are as follows: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9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78, 83, 91, 94, 88, 83, 89, 81, 93, 94, 83, 79.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Find the mean, median and mode of Mallory’s math grad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Which measure is most useful in helping Mallory determine if she is eligible to tryout for majorett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4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Show all your work and explain your reasoning in the space provided in the answer document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960" y="911880"/>
                            <a:ext cx="4800600" cy="182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36pt;width:409.95pt;height:279pt" coordorigin="540,-720" coordsize="8199,5580">
                <v:shape id="shape_0" stroked="t" o:allowincell="f" style="position:absolute;left:540;top:-720;width:8198;height:5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4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This problem requires you to show your work and explain your reasoning. You may use drawings, words, and/or numbers in your answer. Your answer should be written so that another person could read it and understand your reasoning. It is important that you show all your work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Mallory needs a B average to tryout for majorette.  She is not sure if she has a B average in her math class.  Her grades in math are as follows:  </w:t>
                        </w:r>
                      </w:p>
                      <w:p>
                        <w:pPr>
                          <w:overflowPunct w:val="false"/>
                          <w:bidi w:val="0"/>
                          <w:ind w:left="99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78, 83, 91, 94, 88, 83, 89, 81, 93, 94, 83, 79.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Find the mean, median and mode of Mallory’s math grad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Which measure is most useful in helping Mallory determine if she is eligible to tryout for majorette?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14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 xml:space="preserve">Show all your work and explain your reasoning in the space provided in the answer document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ay" weight="76320" joinstyle="miter" endcap="flat"/>
                  <w10:wrap type="none"/>
                </v:shape>
                <v:rect id="shape_0" stroked="t" o:allowincell="f" style="position:absolute;left:1000;top:716;width:7559;height:28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ARMT GRADE 7 MATHEMATICS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 xml:space="preserve">Answer Key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  <w:t>Content Standard 12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  <w:t>Sample Multiple-Choice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B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C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A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D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C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A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  <w:t>B</w:t>
      </w:r>
    </w:p>
    <w:p>
      <w:pPr>
        <w:pStyle w:val="Normal"/>
        <w:rPr>
          <w:rFonts w:ascii="Comic Sans MS" w:hAnsi="Comic Sans MS" w:cs="Comic Sans MS"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  <w:t>Content Standard 12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  <w:t>Sample Gridded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10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66.13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20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$15.96</w:t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  <w:t>Content Standard 12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  <w:t>Sample Open-Ended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2"/>
          <w:szCs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90170</wp:posOffset>
                </wp:positionV>
                <wp:extent cx="5495290" cy="46951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. Sample Response(s)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81250" cy="200025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0" cy="2000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8508" w:type="dxa"/>
                              <w:jc w:val="left"/>
                              <w:tblInd w:w="-5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5"/>
                              <w:gridCol w:w="7373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core Point 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Response Attribut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All is correct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All logics or explanations are correct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0" w:firstLine="1404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OR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Two logics and two or three answers are correct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One or more answers to problems are correct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422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AND/OR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One or two logics are correct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None correct. (Also, blanks, rewrites problem, foreign language, illegible, refusals, off task, etc., scored as invalid.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69.7pt;mso-wrap-distance-left:9.05pt;mso-wrap-distance-right:9.05pt;mso-wrap-distance-top:0pt;mso-wrap-distance-bottom:0pt;margin-top:7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2"/>
                          <w:szCs w:val="22"/>
                        </w:rPr>
                        <w:t>1. Sample Response(s)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                              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81250" cy="2000250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0" cy="2000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tbl>
                      <w:tblPr>
                        <w:tblW w:w="8508" w:type="dxa"/>
                        <w:jc w:val="left"/>
                        <w:tblInd w:w="-5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5"/>
                        <w:gridCol w:w="7373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Score Point </w:t>
                            </w:r>
                          </w:p>
                        </w:tc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Response Attributes 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All is correct. 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All logics or explanations are correct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0" w:firstLine="1404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Two logics and two or three answers are correct. 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One or more answers to problems are correct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422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AND/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One or two logics are correct. 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None correct. (Also, blanks, rewrites problem, foreign language, illegible, refusals, off task, etc., scored as invalid.)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4"/>
          <w:szCs w:val="24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155</wp:posOffset>
                </wp:positionH>
                <wp:positionV relativeFrom="paragraph">
                  <wp:posOffset>-522605</wp:posOffset>
                </wp:positionV>
                <wp:extent cx="5495290" cy="36664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. Sample Response(s)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eastAsia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Answers will var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tbl>
                            <w:tblPr>
                              <w:tblW w:w="8508" w:type="dxa"/>
                              <w:jc w:val="left"/>
                              <w:tblInd w:w="-5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5"/>
                              <w:gridCol w:w="7373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core Point 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Response Attribut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All is correct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All logics or explanations are correct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0" w:firstLine="1404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OR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Two logics and two or three answers are correct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One or more answers to problems are correct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422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AND/OR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One or two logics are correct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None correct. (Also, blanks, rewrites problem, foreign language, illegible, refusals, off task, etc., scored as invalid.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88.7pt;mso-wrap-distance-left:9.05pt;mso-wrap-distance-right:9.05pt;mso-wrap-distance-top:0pt;mso-wrap-distance-bottom:0pt;margin-top:-41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2"/>
                          <w:szCs w:val="22"/>
                        </w:rPr>
                        <w:t>2. Sample Response(s)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eastAsia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Answers will var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200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/>
                      </w:pPr>
                      <w:r>
                        <w:rPr/>
                        <w:t>11</w:t>
                      </w:r>
                    </w:p>
                    <w:tbl>
                      <w:tblPr>
                        <w:tblW w:w="8508" w:type="dxa"/>
                        <w:jc w:val="left"/>
                        <w:tblInd w:w="-5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5"/>
                        <w:gridCol w:w="7373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Score Point </w:t>
                            </w:r>
                          </w:p>
                        </w:tc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Response Attributes 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All is correct. 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All logics or explanations are correct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0" w:firstLine="1404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Two logics and two or three answers are correct. 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One or more answers to problems are correct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422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AND/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One or two logics are correct. 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None correct. (Also, blanks, rewrites problem, foreign language, illegible, refusals, off task, etc., scored as invalid.)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155</wp:posOffset>
                </wp:positionH>
                <wp:positionV relativeFrom="paragraph">
                  <wp:posOffset>94615</wp:posOffset>
                </wp:positionV>
                <wp:extent cx="5495290" cy="42379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>3. Sample Response(s)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eastAsia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mean = 86.3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80" w:hanging="0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median = 85.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80" w:hanging="0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mode = 8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The mean would be the best measure for Mallory to use to determine if  she can tryout for majorett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8508" w:type="dxa"/>
                              <w:jc w:val="left"/>
                              <w:tblInd w:w="-5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5"/>
                              <w:gridCol w:w="7373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core Point 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Response Attribut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All is correct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All logics or explanations are correct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0" w:firstLine="1404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OR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Two logics and two or three answers are correct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One or more answers to problems are correct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422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AND/OR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One or two logics are correct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None correct. (Also, blanks, rewrites problem, foreign language, illegible, refusals, off task, etc., scored as invalid.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33.7pt;mso-wrap-distance-left:9.05pt;mso-wrap-distance-right:9.05pt;mso-wrap-distance-top:0pt;mso-wrap-distance-bottom:0pt;margin-top:7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2"/>
                          <w:szCs w:val="22"/>
                        </w:rPr>
                        <w:t>3. Sample Response(s)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eastAsia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mean = 86.33</w:t>
                      </w:r>
                    </w:p>
                    <w:p>
                      <w:pPr>
                        <w:pStyle w:val="Normal"/>
                        <w:autoSpaceDE w:val="false"/>
                        <w:ind w:left="1080" w:hanging="0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median = 85.5</w:t>
                      </w:r>
                    </w:p>
                    <w:p>
                      <w:pPr>
                        <w:pStyle w:val="Normal"/>
                        <w:autoSpaceDE w:val="false"/>
                        <w:ind w:left="1080" w:hanging="0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mode = 8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The mean would be the best measure for Mallory to use to determine if  she can tryout for majorette.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8508" w:type="dxa"/>
                        <w:jc w:val="left"/>
                        <w:tblInd w:w="-5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5"/>
                        <w:gridCol w:w="7373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Score Point </w:t>
                            </w:r>
                          </w:p>
                        </w:tc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Response Attributes 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All is correct. 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All logics or explanations are correct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0" w:firstLine="1404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Two logics and two or three answers are correct. 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One or more answers to problems are correct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422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AND/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One or two logics are correct. 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None correct. (Also, blanks, rewrites problem, foreign language, illegible, refusals, off task, etc., scored as invalid.)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Comic Sans MS">
    <w:charset w:val="00"/>
    <w:family w:val="script"/>
    <w:pitch w:val="variable"/>
  </w:font>
  <w:font w:name="TimesNew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3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9:27:00Z</dcterms:created>
  <dc:creator>training10</dc:creator>
  <dc:description/>
  <cp:keywords/>
  <dc:language>en-US</dc:language>
  <cp:lastModifiedBy>alanders</cp:lastModifiedBy>
  <dcterms:modified xsi:type="dcterms:W3CDTF">2008-04-10T13:25:00Z</dcterms:modified>
  <cp:revision>14</cp:revision>
  <dc:subject/>
  <dc:title>DATA ANALYSIS AND PROBABILITY</dc:title>
</cp:coreProperties>
</file>